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61205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9785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4329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8306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