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7332627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2645698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7513251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