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87016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15853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15684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60429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