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59120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74336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39515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4564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