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39999454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43525650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86965224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70691648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