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872805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2473790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