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427077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091896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16911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81442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