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563620637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920217237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021283933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