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65522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71484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26435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92557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