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65423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57996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