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2238637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427114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487414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626670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