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71616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72361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60262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