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82880195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96372534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77912882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66953988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