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70070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74301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55109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1391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