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52868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66603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09539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8283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