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40907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33382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82081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53929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