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20010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77452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