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19200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44184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70784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10283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