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7230589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7951348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8077264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4042859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