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29290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29816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06843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33101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