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63824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048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6614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