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6658789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8536665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6616553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10872660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