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75262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967643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92213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777860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