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76777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814063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309451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714297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87024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52291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89530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