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05145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20147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514755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8478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