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673092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780749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