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30076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76628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964067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74728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999400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20704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066325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