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936343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560264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