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61422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727087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030046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76427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