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0295599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425863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878155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944534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092637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384369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763997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