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5679051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9166580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750077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