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14444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265850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087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39801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765297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22527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20976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