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4112624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3616914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1963541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4040388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