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80816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5253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68514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