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87499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795862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35605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25894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