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67420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18268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