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103341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65300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961919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539096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68361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848425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299790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