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39918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114479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29634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292204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7170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34369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948816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