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87019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844766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8709565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7473478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