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39894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325902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16782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