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707817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05883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