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4181294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6594786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