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3392150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6908733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2938709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6606025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6742022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9043617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7154648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