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7244973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510407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