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565548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9634231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4216316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5417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