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554949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561380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4965987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278104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