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676457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6297851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797648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7100983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626275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912450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436160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