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8906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41149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117108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02065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