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95723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95723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95723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95723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95723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95723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957235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95723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95723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957235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95723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95723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95723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95723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95723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95723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95723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95723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95723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95723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95723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95723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95723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95723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95723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95723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95723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95723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95723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95723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95723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95723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95723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95723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95723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95723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95723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95723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95723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