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00986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0098618"/>
      <w:bookmarkStart w:id="1" w:name="__Fieldmark__0_40300986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