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842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3155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32879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60022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