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40993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0981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5381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1245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