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47428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18846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12869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54745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