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92093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651303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01273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53821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