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45952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0571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69532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29616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