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40645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35508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