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301396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799916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