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widgets.doc,v 1.5 2005/12/23 17:02:24 amol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ewWidgets Modula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vide a high grade of encapsulation of functionalit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d a design pattern of independent widgets, called \link BALL::VIEW::ModularWidget ModularWidget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derived classes have to following abilities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Scene Rendering of visualis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MolecularControl Hierarchically control of molecular struc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GeometricControl Control of the represent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DatasetControl Control of trajectories and grid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LogView Logvie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PyWidget Interface to the Python interpret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RegularData1DWidget Plotting of onedimensional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RegularData2DWidget Plotting of  twodimensional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widgets are easy to implement (See documentation of \link BALL::VIEW::ModularWidget ModularWidget\endlin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