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21724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82237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2989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