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0712371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0927477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7065325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