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2080060372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559750582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2092037400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491939052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