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35341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864510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0298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52186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