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7525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9588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8026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48564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