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328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440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754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74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