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624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828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1678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041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