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uml-legend UML 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escribes the notation for several diagram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which is a slight variation of U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represented by boxes, containing ther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name=Helvetica; fontsize=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crete Clas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stract Class" [color="#a0a0a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[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most cases, the attributes and operations are left aw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adibility. Just click on it, to get to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n C++, there are no interfaces, but here, we call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only virtual abstract methods, and so does not prov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get a yellow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color="#ffffc0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name=Helvetica; fontsize=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crete Class Templ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stract Class Template" [color="#a0a0a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erface Template" [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bjec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an examle for a concrete constellation of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An object is represented by a box containing a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separat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[arrowhead="open", labelfontname=Helvetica, labelfontsize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="#404040", labelfontcolor="#000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: A" -&gt; "y1: 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: A" -&gt; "y2: 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(\em x, \em y, and \em z) are only meant with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gram, there needs not to be a relation to the actu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. They should be unique within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objects may be mixed in on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ssoci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[arrowhead="open", labelfontname=Helvetica, labelfontsize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="#404040", labelfontcolor="#00008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name=Helvetica, fontsize=10, fontcolor="#000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&gt; B [headlabel="*", taillabel="1", label="x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one instance of A refers to an arbitrary number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(denoted by the "*"), and each instance of B is refe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("1") A. The label \em x is the name of the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he name of the field, e.g. A::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ther values for the \em multipli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concrete number, in most cases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ange, e.g. "0.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"*", denoting an arbitr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plementations and Inheritan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[arrowhead="none", dir="both", arrowtail="emp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fontname=Helvetica, labelfontsize=10, color="#40404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fontcolor="#000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[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[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&gt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&gt; C [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&gt;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interface B extends the interfac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class C implements the interface 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class D extends the clas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emplate Instanti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s are shown as own classes/interf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by the template is shown by a yellow dashed ar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[arrowhead="none", arrowtail="empty", dir="bo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fontname=Helvetica, labelfontsize=10, color="#40404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fontcolor="#000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[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[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[color="#ff8080", fillcolor="#ffffc0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_A[color="#ff8080", label="C \&lt;A\&gt;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_B[color="#ff8080", label="C \&lt;A\&gt;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&gt; C_A [arrowhead="open", arrowtail="none", style="dash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="#8080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&gt; C_B [arrowhead="open", arrowtail="none", style="dash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="#8080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&gt; C_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&gt; C_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_A -&gt; D [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interface template C uses the templa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p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acka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are presented by dashed rectan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[arrowhead="none", arrowtail="empty", dir="bo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fontname=Helvetica, labelfontsize=10, color="#40404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fontcolor="#000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raph cluster_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="package 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[color="#a0a0a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raph cluster_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="package 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[color="#a0a0a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&gt;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&gt;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&gt; 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&gt; A [arrowhead="open", arrowtail="non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