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44900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7742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33695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4618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97387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5084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67061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81684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17871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93738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14748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