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00624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37490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63729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97902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30417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0744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01398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30274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12735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84739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27370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