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626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12867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4185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7005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99471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2749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05670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95856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41192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02778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44695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