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14274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97657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6282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28829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40406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4237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11060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32680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34846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23822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84634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