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5231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24811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029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1394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17105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31062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70879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97577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42001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0928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41855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