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88472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40915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96724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96388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529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076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8027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49743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68462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72177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2289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