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47132014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97825619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113928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718600107"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97894942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46068162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59596827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67090760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3016497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47098240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574265539"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