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13528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71222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40789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83109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22390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00777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61213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72847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4896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603003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52074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