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59977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43624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65592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10296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58926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06490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22459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04374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71523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48985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81751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