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45675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63776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17497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52334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8336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09432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51011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79175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72179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10642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4300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