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07627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3570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79893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75750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44631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32023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82286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54597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62004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99015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62019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