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277510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1648039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0061999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2798452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6572604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2004648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2066233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1468719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2671150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2387561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7773677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